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16.11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>Ora 10-mijloace auto conform Anexa 2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11-11T08:14:00Z</dcterms:modified>
  <cp:revision>61</cp:revision>
  <dc:subject/>
  <dc:title/>
</cp:coreProperties>
</file>